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22827796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67621062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11010769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756146747"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06762410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